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3"/>
          <w:footerReference w:type="default" r:id="rId4"/>
          <w:footerReference w:type="first" r:id="rId5"/>
          <w:type w:val="nextPage"/>
          <w:pgSz w:orient="landscape" w:w="16838" w:h="11906"/>
          <w:pgMar w:left="709" w:right="425" w:gutter="0" w:header="0" w:top="425" w:footer="363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047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8569325" cy="623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325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25" w:leader="none"/>
          <w:tab w:val="center" w:pos="5102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нотация к рабочей пр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по геометрии для учащихся 8 класса составлена на основан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Федеральный закон «Об образовании в Российской Федерации» от 29.12.2012 г. № 273-ФЗ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«Санитарно-эпидемиологические требования к условиям и организации обучения в общеобразовательных учреждениях 2.4.2.2821-10»  от 29.12.2010 №189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>Федеральный государственный образовательный стандарт ООО от 17.12.2010г. №1897;</w:t>
      </w:r>
    </w:p>
    <w:p>
      <w:pPr>
        <w:pStyle w:val="11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иказа  Министерства образования и науки РФ от 29 декабря 2014 г. N 1644 «О внесении изменений в Приказ  Министерства образования и науки РФ от 17 мая 2010 г. N 1897  "Об утверждении федерального государственного образовательного стандарта основного</w:t>
      </w:r>
      <w:r>
        <w:rPr>
          <w:rFonts w:cs="Times New Roman" w:ascii="Times New Roman" w:hAnsi="Times New Roman"/>
          <w:sz w:val="28"/>
          <w:szCs w:val="28"/>
        </w:rPr>
        <w:t xml:space="preserve"> общего образования";</w:t>
      </w:r>
    </w:p>
    <w:p>
      <w:pPr>
        <w:pStyle w:val="1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а Министерства образования и науки РФ от 31декабря 2015  г. N 1577 «О внесении изменений в Приказ  Министерства образования и науки РФ от 17 мая 2010 г. N 1897  "Об утверждении федерального государственного образовательного стандарта основного</w:t>
      </w:r>
      <w:r>
        <w:rPr>
          <w:rFonts w:cs="Times New Roman" w:ascii="Times New Roman" w:hAnsi="Times New Roman"/>
          <w:sz w:val="28"/>
          <w:szCs w:val="28"/>
        </w:rPr>
        <w:t xml:space="preserve"> общего образования"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ar-SA"/>
        </w:rPr>
        <w:t>Учебный план МОУ Среднетимерсянской  СШ МО «Цильнинский район» Ульяновской област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рограммы, созданные на основе федерального государственного образовательного стандарт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 общеобразовательных учреждений. Геометрия 7-9 классы.  Авт. Т.А. Бурмистрова М. «Просвещение» 201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Федеральный перечень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 на текущий учебный год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чебники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метрия. 7-9 класс.  Учебник для общеобразовательных учреждений /Л.С. Атанасян, В.Ф. Бутузов,   С.Б. Кадомцев-18-е изд.,- М.«Просвещение», 2018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Федеральные  требования к образовательным  учреждениям в части минимальной оснащенности оснащению учебного процесса и оборудования учебных помещений от 04.10.2010 № 98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ознаватель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лушать партн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tabs>
          <w:tab w:val="clear" w:pos="709"/>
          <w:tab w:val="left" w:pos="1970" w:leader="none"/>
        </w:tabs>
        <w:spacing w:lineRule="exact" w:line="475" w:before="0" w:after="0"/>
        <w:ind w:left="740" w:hanging="0"/>
        <w:rPr/>
      </w:pPr>
      <w:r>
        <w:rPr/>
        <w:t>Предметные результаты освоения программы учебного курса к концу обучения в 8 классе.</w:t>
      </w:r>
    </w:p>
    <w:p>
      <w:pPr>
        <w:pStyle w:val="23"/>
        <w:shd w:fill="auto" w:val="clear"/>
        <w:spacing w:lineRule="exact" w:line="475" w:before="0" w:after="0"/>
        <w:ind w:firstLine="740"/>
        <w:rPr/>
      </w:pPr>
      <w:r>
        <w:rPr/>
        <w:t>Распознавать основные виды четырёхугольников, их элементы, пользоваться их свойствами при решении геометрических задач.</w:t>
      </w:r>
    </w:p>
    <w:p>
      <w:pPr>
        <w:pStyle w:val="23"/>
        <w:shd w:fill="auto" w:val="clear"/>
        <w:spacing w:lineRule="exact" w:line="475" w:before="0" w:after="0"/>
        <w:ind w:firstLine="740"/>
        <w:rPr/>
      </w:pPr>
      <w:r>
        <w:rPr/>
        <w:t>Применять свойства точки пересечения медиан треугольника (центра масс) в решении задач.</w:t>
      </w:r>
    </w:p>
    <w:p>
      <w:pPr>
        <w:pStyle w:val="23"/>
        <w:shd w:fill="auto" w:val="clear"/>
        <w:spacing w:lineRule="exact" w:line="475" w:before="0" w:after="0"/>
        <w:ind w:firstLine="740"/>
        <w:rPr/>
      </w:pPr>
      <w:r>
        <w:rPr/>
        <w:t>Владеть понятием средней линии треугольника и трапеции, применять их свойства при решении геометрических задач. Пользоваться теоремой Фалеса и теоремой о пропорциональных отрезках, применять их для решения практических задач.</w:t>
      </w:r>
    </w:p>
    <w:p>
      <w:pPr>
        <w:pStyle w:val="23"/>
        <w:shd w:fill="auto" w:val="clear"/>
        <w:spacing w:lineRule="exact" w:line="475" w:before="0" w:after="0"/>
        <w:ind w:firstLine="740"/>
        <w:rPr/>
      </w:pPr>
      <w:r>
        <w:rPr/>
        <w:t>Применять признаки подобия треугольников в решении геометрических задач.</w:t>
      </w:r>
    </w:p>
    <w:p>
      <w:pPr>
        <w:pStyle w:val="23"/>
        <w:shd w:fill="auto" w:val="clear"/>
        <w:spacing w:lineRule="exact" w:line="475" w:before="0" w:after="0"/>
        <w:ind w:firstLine="740"/>
        <w:rPr/>
      </w:pPr>
      <w:r>
        <w:rPr/>
        <w:t>Пользоваться теоремой Пифагора для решения геометрических и практических задач. Строить математическую модель в практических задачах, самостоятельно проводить чертёж и находить соответствующие длины.</w:t>
      </w:r>
    </w:p>
    <w:p>
      <w:pPr>
        <w:pStyle w:val="23"/>
        <w:shd w:fill="auto" w:val="clear"/>
        <w:spacing w:lineRule="exact" w:line="475" w:before="0" w:after="0"/>
        <w:ind w:firstLine="740"/>
        <w:rPr/>
      </w:pPr>
      <w:r>
        <w:rPr/>
        <w:t>Владеть понятиями синуса, косинуса и тангенса острого угла прямоугольного треугольника. Пользоваться этими понятиями для решения практических задач.</w:t>
      </w:r>
    </w:p>
    <w:p>
      <w:pPr>
        <w:pStyle w:val="23"/>
        <w:shd w:fill="auto" w:val="clear"/>
        <w:spacing w:lineRule="exact" w:line="475" w:before="0" w:after="0"/>
        <w:ind w:firstLine="740"/>
        <w:rPr/>
      </w:pPr>
      <w:r>
        <w:rPr/>
        <w:t>Вычислять (различными способами) площадь треугольника и площади многоугольных фигур (пользуясь, где необходимо, калькулятором). Применять полученные умения в практических задачах.</w:t>
      </w:r>
    </w:p>
    <w:p>
      <w:pPr>
        <w:pStyle w:val="23"/>
        <w:shd w:fill="auto" w:val="clear"/>
        <w:spacing w:lineRule="exact" w:line="475" w:before="0" w:after="0"/>
        <w:ind w:firstLine="740"/>
        <w:rPr/>
      </w:pPr>
      <w:r>
        <w:rPr/>
        <w:t>Владеть понятиями вписанного и центрального угла, использовать теоремы о вписанных углах, углах между хордами (секущими) и угле между касательной и хордой при решении геометрических задач.</w:t>
      </w:r>
    </w:p>
    <w:p>
      <w:pPr>
        <w:pStyle w:val="23"/>
        <w:shd w:fill="auto" w:val="clear"/>
        <w:spacing w:lineRule="exact" w:line="280" w:before="0" w:after="0"/>
        <w:ind w:firstLine="740"/>
        <w:rPr/>
      </w:pPr>
      <w:r>
        <w:rPr/>
        <w:t>Владеть понятием описанного четырёхугольника, применять свойства</w:t>
      </w:r>
    </w:p>
    <w:p>
      <w:pPr>
        <w:pStyle w:val="23"/>
        <w:shd w:fill="auto" w:val="clear"/>
        <w:spacing w:lineRule="exact" w:line="280" w:before="0" w:after="14"/>
        <w:jc w:val="left"/>
        <w:rPr/>
      </w:pPr>
      <w:r>
        <w:rPr/>
        <w:t>описанного четырёхугольника при решении задач.</w:t>
      </w:r>
    </w:p>
    <w:p>
      <w:pPr>
        <w:pStyle w:val="23"/>
        <w:shd w:fill="auto" w:val="clear"/>
        <w:spacing w:lineRule="exact" w:line="470" w:before="0" w:after="0"/>
        <w:ind w:firstLine="760"/>
        <w:rPr>
          <w:rStyle w:val="FontStyle395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  <w:t>Применять полученные знания на практике - строить математические модели для задач реальной жизни и проводить соответствующие вычисления с применением подобия и тригонометрии (пользуясь, где необходимо, калькулятором).</w:t>
      </w:r>
    </w:p>
    <w:p>
      <w:pPr>
        <w:pStyle w:val="Style261"/>
        <w:widowControl/>
        <w:rPr>
          <w:rStyle w:val="FontStyle3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/>
      </w:pPr>
      <w:r>
        <w:rPr>
          <w:rStyle w:val="FontStyle395"/>
          <w:rFonts w:cs="Times New Roman" w:ascii="Times New Roman" w:hAnsi="Times New Roman"/>
          <w:sz w:val="28"/>
          <w:szCs w:val="28"/>
        </w:rPr>
        <w:t xml:space="preserve">2.СОДЕРЖАНИЕ УЧЕБНОГО ПРЕДМЕТА </w:t>
      </w:r>
    </w:p>
    <w:p>
      <w:pPr>
        <w:pStyle w:val="Style17"/>
        <w:widowControl w:val="false"/>
        <w:ind w:left="0" w:right="527" w:hanging="0"/>
        <w:rPr>
          <w:rStyle w:val="FontStyle39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667"/>
        <w:gridCol w:w="3969"/>
      </w:tblGrid>
      <w:tr>
        <w:trPr>
          <w:trHeight w:val="592" w:hRule="atLeast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</w:t>
            </w:r>
          </w:p>
        </w:tc>
        <w:tc>
          <w:tcPr>
            <w:tcW w:w="10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материал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</w:t>
            </w:r>
          </w:p>
        </w:tc>
      </w:tr>
      <w:tr>
        <w:trPr>
          <w:trHeight w:val="388" w:hRule="atLeast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курса геометрии 7 класс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V. Четырехугольники (14ч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</w:rPr>
              <w:t>Многоуголь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</w:rPr>
              <w:t>Параллелограмм и трапе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</w:rPr>
              <w:t>Прямоугольник. Ромб. Квадр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Контрольная работа №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VI. Площадь (14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</w:rPr>
              <w:t>Площадь многоуголь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  <w:lang w:eastAsia="ru-RU"/>
              </w:rPr>
              <w:t>Площади параллелограмма, тре</w:t>
            </w:r>
            <w:r>
              <w:rPr>
                <w:rFonts w:eastAsia="Newton-Regular;Arial Unicode MS" w:cs="Times New Roman" w:ascii="Times New Roman" w:hAnsi="Times New Roman"/>
                <w:sz w:val="28"/>
                <w:szCs w:val="28"/>
              </w:rPr>
              <w:t>угольника и трапе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</w:rPr>
              <w:t>Теорема Пифаг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 работа №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VII. Подобные треугольники (19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  <w:lang w:eastAsia="ru-RU"/>
              </w:rPr>
              <w:t>Определение подобных треуголь</w:t>
            </w:r>
            <w:r>
              <w:rPr>
                <w:rFonts w:eastAsia="Newton-Regular;Arial Unicode MS" w:cs="Times New Roman" w:ascii="Times New Roman" w:hAnsi="Times New Roman"/>
                <w:sz w:val="28"/>
                <w:szCs w:val="28"/>
              </w:rPr>
              <w:t>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</w:rPr>
              <w:t>Признаки подобия треуголь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 работа №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  <w:lang w:eastAsia="ru-RU"/>
              </w:rPr>
              <w:t>Применение подобия к доказательству теорем и решению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  <w:lang w:eastAsia="ru-RU"/>
              </w:rPr>
              <w:t>Соотношения между сторонами и углами прямоугольного тре</w:t>
            </w:r>
            <w:r>
              <w:rPr>
                <w:rFonts w:eastAsia="Newton-Regular;Arial Unicode MS" w:cs="Times New Roman" w:ascii="Times New Roman" w:hAnsi="Times New Roman"/>
                <w:sz w:val="28"/>
                <w:szCs w:val="28"/>
              </w:rPr>
              <w:t>уголь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 работа №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VIII. Окружность (17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  <w:lang w:eastAsia="ru-RU"/>
              </w:rPr>
              <w:t>Касательная к окру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right="-99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</w:rPr>
              <w:t>Центральные и вписанные уг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  <w:lang w:eastAsia="ru-RU"/>
              </w:rPr>
              <w:t xml:space="preserve">Четыре замечательные точки </w:t>
            </w:r>
            <w:r>
              <w:rPr>
                <w:rFonts w:eastAsia="Newton-Regular;Arial Unicode MS" w:cs="Times New Roman" w:ascii="Times New Roman" w:hAnsi="Times New Roman"/>
                <w:sz w:val="28"/>
                <w:szCs w:val="28"/>
              </w:rPr>
              <w:t>треуголь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8"/>
                <w:szCs w:val="28"/>
                <w:lang w:eastAsia="ru-RU"/>
              </w:rPr>
              <w:t>Вписанная и описанная окруж</w:t>
            </w:r>
            <w:r>
              <w:rPr>
                <w:rFonts w:eastAsia="Newton-Regular;Arial Unicode MS"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ind w:right="-9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 работа №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торение. Решение задач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</w:t>
            </w:r>
          </w:p>
        </w:tc>
      </w:tr>
    </w:tbl>
    <w:p>
      <w:pPr>
        <w:sectPr>
          <w:footerReference w:type="even" r:id="rId6"/>
          <w:footerReference w:type="default" r:id="rId7"/>
          <w:footerReference w:type="first" r:id="rId8"/>
          <w:type w:val="nextPage"/>
          <w:pgSz w:orient="landscape" w:w="16838" w:h="11906"/>
          <w:pgMar w:left="425" w:right="425" w:gutter="0" w:header="0" w:top="1276" w:footer="363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ТЕМАТИЧЕСКОЕ ПЛАНИР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810069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06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9355"/>
                              <w:gridCol w:w="2835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раздела, тема урока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 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Входн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75" w:leader="none"/>
                                      <w:tab w:val="left" w:pos="911" w:leader="none"/>
                                      <w:tab w:val="left" w:pos="1021" w:leader="none"/>
                                      <w:tab w:val="center" w:pos="1168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лава V. Четырехугольники (14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ногоугольни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7" w:leader="none"/>
                                      <w:tab w:val="center" w:pos="1168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ногоугольни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раллелограм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знаки параллелограмм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то теме «Параллелограмм»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firstLine="14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апеция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еорема Фалеса.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чи на постро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8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ямоугольник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мб. Квадра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евая и центральная симметр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онтрольная работа №1 по теме: «Четырёхугольники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127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лава VI. Площадь (14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ощадь многоугольника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ощадь многоугольника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ощадь параллелограмм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ощадь треуголь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ощадь треуголь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ощадь трапе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на вычисление площадей фигу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на вычисление площадей фигу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орема Пифагор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орема Пифагор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орема, обратная теореме Пифагора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 задач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онтрольная работа №2 по теме: «Площади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лава VII. Подобные треугольники (19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ределение подобных     треугольников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ношение площадей подобных треугольников.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вый признак подобия треугольников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на применение первого признака подобия треугольников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торой и третий признаки подобия треугольников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 задач на применение признаков подобия треугольников.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на применение признаков подобия треугольнико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онтрольная работа № 3 по теме «Подобные треугольники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едняя линия треуголь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едняя линия треуголь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ойство медиан треуголь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порциональные отрез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порциональные отрезки в прямоугольном треугольник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мерительные работы на местности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чи на построение методом подобия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инус, косинус и тангенс острого угла прямоугольного треуголь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начения синуса, косинуса и тангенса для углов 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, 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, 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отношения между сторонами и углами прямоугольного треугольника. Решение задач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Контрольная работа №4 по тем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Соотношения между сторонами и углами прямоугольного треугольника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  <w:cantSplit w:val="true"/>
                              </w:trPr>
                              <w:tc>
                                <w:tcPr>
                                  <w:tcW w:w="127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лава VIII. Окружность (17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заимное расположение прямой и окружности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сательная к окружности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асательная к окружности. Решение задач.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адусная мера дуги окружност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орема о вписанном угл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орема об отрезках пересекающихся хор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по теме «Центральные и вписанные углы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ойство биссектрисы угл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рединный перпендикуля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еорема о точке пересечения высот треугольника.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рединный перпендикуля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орема о точке пересечения высот треуголь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писанная окружност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ойство описанного четырехугольника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по теме «Окружность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по теме «Окружность»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онтрольная работа № 5 по теме: «Окружность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27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овторение. Решение задач (3 час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вторение.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85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2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9355"/>
                        <w:gridCol w:w="2835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раздела, тема урока 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 -во часов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Входная контрольная рабо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75" w:leader="none"/>
                                <w:tab w:val="left" w:pos="911" w:leader="none"/>
                                <w:tab w:val="left" w:pos="1021" w:leader="none"/>
                                <w:tab w:val="center" w:pos="1168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27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а V. Четырехугольники (14ч)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ногоугольник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7" w:leader="none"/>
                                <w:tab w:val="center" w:pos="1168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ногоугольник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раллелограмм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знаки параллелограмм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то теме «Параллелограмм»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6" w:firstLine="14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апеция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орема Фалеса.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чи на постро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8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ямоугольник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мб. Квадра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евая и центральная симметр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онтрольная работа №1 по теме: «Четырёхугольники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127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а VI. Площадь (14 ч)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ощадь многоугольника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ощадь многоугольника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ощадь параллелограмм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ощадь треуголь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ощадь треуголь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ощадь трапе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на вычисление площадей фигу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на вычисление площадей фигу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орема Пифагор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орема Пифагор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орема, обратная теореме Пифагора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 задач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онтрольная работа №2 по теме: «Площади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а VII. Подобные треугольники (19 ч)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ределение подобных     треугольников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ношение площадей подобных треугольников.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вый признак подобия треугольников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на применение первого признака подобия треугольников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торой и третий признаки подобия треугольников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 задач на применение признаков подобия треугольников.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на применение признаков подобия треугольнико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онтрольная работа № 3 по теме «Подобные треугольники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едняя линия треуголь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едняя линия треуголь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ойство медиан треуголь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порциональные отрезк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порциональные отрезки в прямоугольном треугольник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мерительные работы на местности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чи на построение методом подобия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инус, косинус и тангенс острого угла прямоугольного треуголь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начения синуса, косинуса и тангенса для углов 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 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 6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отношения между сторонами и углами прямоугольного треугольника. Решение задач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Контрольная работа №4 по теме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«Соотношения между сторонами и углами прямоугольного треугольника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  <w:cantSplit w:val="true"/>
                        </w:trPr>
                        <w:tc>
                          <w:tcPr>
                            <w:tcW w:w="127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а VIII. Окружность (17 ч)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заимное расположение прямой и окружности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сательная к окружности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сательная к окружности. Решение задач.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адусная мера дуги окружност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орема о вписанном угл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орема об отрезках пересекающихся хорд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по теме «Центральные и вписанные углы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ойство биссектрисы угл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рединный перпендикуля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орема о точке пересечения высот треугольника.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рединный перпендикуля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орема о точке пересечения высот треуголь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писанная окружност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ойство описанного четырехугольника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по теме «Окружность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по теме «Окружность»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онтрольная работа № 5 по теме: «Окружность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27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вторение. Решение задач (3 час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вторение.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425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</w:t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</w:t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</w:t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</w:t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</w:t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</w:t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80"/>
      <w:outlineLvl w:val="2"/>
    </w:pPr>
    <w:rPr>
      <w:rFonts w:ascii="Times New Roman" w:hAnsi="Times New Roman" w:cs="Times New Roman"/>
      <w:b/>
      <w:bCs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color w:val="000000"/>
      <w:w w:val="95"/>
      <w:sz w:val="2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eastAsia="Times New Roman" w:cs="Calibri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cs="Segoe U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cs="Times New Roma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8:41:00Z</dcterms:created>
  <dc:creator>XP GAME 2009</dc:creator>
  <dc:description/>
  <cp:keywords/>
  <dc:language>en-US</dc:language>
  <cp:lastModifiedBy>User</cp:lastModifiedBy>
  <cp:lastPrinted>2023-09-02T12:11:00Z</cp:lastPrinted>
  <dcterms:modified xsi:type="dcterms:W3CDTF">2023-09-22T06:51:00Z</dcterms:modified>
  <cp:revision>5</cp:revision>
  <dc:subject/>
  <dc:title>Муниципальное казенное общеобразовательное учреждение</dc:title>
</cp:coreProperties>
</file>