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before="10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9232265" cy="670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26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bullet1gif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before="10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Msonormalbullet1gif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before="100" w:after="0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Аннотация к рабочей программе по геометрии для 7 класса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>Рабочая программа составлена на основе</w:t>
      </w:r>
      <w:r>
        <w:rPr>
          <w:rFonts w:cs="Times New Roman" w:ascii="Times New Roman" w:hAnsi="Times New Roman"/>
          <w:bCs/>
          <w:sz w:val="24"/>
          <w:lang w:val="ru-RU"/>
        </w:rPr>
        <w:t xml:space="preserve"> следующих нормативных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lang w:val="ru-RU" w:eastAsia="ru-RU"/>
        </w:rPr>
        <w:t>Федерального  закона от 29 декабря 2012 г. № 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val="ru-RU" w:eastAsia="ru-RU"/>
        </w:rPr>
        <w:t>Федеральный государственный образовательный стандарт основного общего образования, утверждённый приказом Министерства образования и науки РФ от 17.12.2010 №1897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риказа  Министерства образования и науки РФ от 29 декабря 2014 г. N 1644 «О внесении изменений в Приказ  Министерства образования и науки РФ от 17 мая 2010 г. N 1897  "Об утверждении федерального государственного образовательного стандарта 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"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Министерства образования и науки РФ от 31декабря 2015  г. N 1577 «О внесении изменений в Приказ  Министерства образования и науки РФ от 17 мая 2010 г. N 1897  "Об утверждении федерального государственного образовательного стандарта 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- Федерального перечня учебников, рекомендованных (допущенных) Министерством образования и науки РФ к использованию в образовательном процессе в текущем учебном году;</w:t>
      </w:r>
    </w:p>
    <w:p>
      <w:pPr>
        <w:pStyle w:val="ListParagraph"/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основе  примерной  программы основного общего образования по предмету программы «Геометрия,7 кл под ред. Л.С. Атанасяна, В.Ф.Бутузова, С.Б.Кадомцева-М.:  Просвещение, 2014 г. и рабочей программы к учебнику Л.С. Атанасяна и других по геометрии 7-9 классы -М.:  Просвещение, 2014 г. ,  учебника: Л.С. Атанасян, В.Ф.Бутузов, С.Б.Кадомцев и др. Геометрия. 7-9 клас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требований к результатам освоения основной образовательной программы основного общего образования, представленных в ФГОС ООО  второго поколения примерной программы основного общего образования  </w:t>
      </w:r>
      <w:r>
        <w:rPr>
          <w:rStyle w:val="FontStyle26"/>
          <w:sz w:val="24"/>
          <w:szCs w:val="24"/>
          <w:lang w:val="ru-RU"/>
        </w:rPr>
        <w:t>по математике: Математика. 5 – 9 классы. – 3-е изд., перераб. – М. : Просвещение, 2011. (Стандарты второго поколен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ru-RU" w:eastAsia="ru-RU"/>
        </w:rPr>
        <w:t>- Образовательной программы МОУ Среднетимерсянской СШ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ru-RU" w:eastAsia="ru-RU"/>
        </w:rPr>
        <w:t>-Учебного плана МОУ Среднетимерсянской  С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-Гигиенических требований к условиям обучения в общеобразовательных учреждениях СанПиН 2.4.2.2821-10 от 29 декабря 2010 года № 189;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10" w:after="0"/>
        <w:ind w:right="5" w:hanging="0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анная рабочая программа ориентирована на использование </w:t>
      </w:r>
      <w:r>
        <w:rPr>
          <w:rFonts w:cs="Times New Roman" w:ascii="Times New Roman" w:hAnsi="Times New Roman"/>
          <w:sz w:val="24"/>
        </w:rPr>
        <w:t>учебника «Геометрия7-9</w:t>
      </w:r>
      <w:r>
        <w:rPr>
          <w:rFonts w:cs="Times New Roman" w:ascii="Times New Roman" w:hAnsi="Times New Roman"/>
          <w:sz w:val="24"/>
          <w:lang w:val="ru-RU"/>
        </w:rPr>
        <w:t xml:space="preserve"> классы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lang w:val="ru-RU"/>
        </w:rPr>
        <w:t xml:space="preserve">ФГОС </w:t>
      </w:r>
      <w:r>
        <w:rPr>
          <w:rFonts w:cs="Times New Roman" w:ascii="Times New Roman" w:hAnsi="Times New Roman"/>
          <w:sz w:val="24"/>
        </w:rPr>
        <w:t xml:space="preserve"> под ред. Л.С. Атанасяна, В.Ф.Бутузова, С.Б.Кадомцева-М.:  Просвещение, </w:t>
      </w:r>
      <w:r>
        <w:rPr>
          <w:rFonts w:cs="Times New Roman" w:ascii="Times New Roman" w:hAnsi="Times New Roman"/>
          <w:sz w:val="24"/>
          <w:lang w:val="ru-RU"/>
        </w:rPr>
        <w:t>2018</w:t>
      </w: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exact" w:line="270" w:before="0" w:after="0"/>
        <w:ind w:left="103" w:right="9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TableParagraph"/>
        <w:tabs>
          <w:tab w:val="clear" w:pos="720"/>
          <w:tab w:val="left" w:pos="8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exact" w:line="265"/>
        <w:ind w:left="0" w:right="0" w:hanging="0"/>
        <w:jc w:val="left"/>
        <w:rPr/>
      </w:pPr>
      <w:r>
        <w:rPr>
          <w:rFonts w:cs="Times New Roman Bold;Times New Roman" w:ascii="Times New Roman Bold;Times New Roman" w:hAnsi="Times New Roman Bold;Times New Roman"/>
          <w:sz w:val="24"/>
          <w:szCs w:val="24"/>
          <w:lang w:val="ru-RU"/>
        </w:rPr>
        <w:t xml:space="preserve">Место </w:t>
      </w:r>
      <w:r>
        <w:rPr>
          <w:rFonts w:cs="Times New Roman Bold;Times New Roman" w:ascii="Times New Roman Bold;Times New Roman" w:hAnsi="Times New Roman Bold;Times New Roman"/>
          <w:spacing w:val="-1"/>
          <w:sz w:val="24"/>
          <w:szCs w:val="24"/>
          <w:lang w:val="ru-RU"/>
        </w:rPr>
        <w:t xml:space="preserve">учебного </w:t>
      </w:r>
      <w:r>
        <w:rPr>
          <w:rFonts w:cs="Times New Roman Bold;Times New Roman" w:ascii="Times New Roman Bold;Times New Roman" w:hAnsi="Times New Roman Bold;Times New Roman"/>
          <w:sz w:val="24"/>
          <w:szCs w:val="24"/>
          <w:lang w:val="ru-RU"/>
        </w:rPr>
        <w:t>предмета в учебном плане</w:t>
      </w:r>
      <w:r>
        <w:rPr>
          <w:sz w:val="24"/>
          <w:szCs w:val="24"/>
          <w:lang w:val="ru-RU"/>
        </w:rPr>
        <w:t>: 68 часов  (2 часа внеделю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 характеризуется рациональным сочетанием логической строгости 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ё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,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требований  федерального государственного образовательного стандарта предполагается  реализовать актуальные в настоящее время компетентностный и  деятельностный  подходы, которые определяют задачи обучения: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72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72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овладение способами познавательной, информационно-коммуникативной и рефлексивной  деятельностей;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72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освоение познавательной, информационной, коммуникативной, рефлексивной компетенций.</w:t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  <w:lang w:val="ru-RU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.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, метапредметные и предметные результаты освоения содержания кур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17"/>
      <w:bookmarkEnd w:id="0"/>
      <w:r>
        <w:rPr>
          <w:rFonts w:cs="Times New Roman" w:ascii="Times New Roman" w:hAnsi="Times New Roman"/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1134"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учащихся будут сформированы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учению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ые навыки адаптации в динамично изменяющемся мире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контролировать процесс и результат учебной математической деятельности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учащихся могут быть сформированы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ативность мышления, инициативы, находчивости, активности при решении арифметических задач.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/>
      </w:pPr>
      <w:bookmarkStart w:id="1" w:name="bookmark18"/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bookmarkEnd w:id="1"/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9"/>
      <w:r>
        <w:rPr>
          <w:rFonts w:cs="Times New Roman" w:ascii="Times New Roman" w:hAnsi="Times New Roman"/>
          <w:sz w:val="28"/>
          <w:szCs w:val="28"/>
        </w:rPr>
        <w:t>регулятивные</w:t>
      </w:r>
      <w:bookmarkEnd w:id="2"/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и удерживать учебную задачу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действия в соответствии с поставленной задачей и условиями её реализации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идеть уровень усвоения знаний, его временных характеристик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план и последовательность действий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контроль по образцу и вносить необходимые коррективы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лучат возможность научиться: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идеть возможности получения конкретного результата при решении задач;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и формулировать то, что усвоено и что нужно усвоить, определять качество и уровень усвоения;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20"/>
      <w:r>
        <w:rPr>
          <w:rFonts w:cs="Times New Roman" w:ascii="Times New Roman" w:hAnsi="Times New Roman"/>
          <w:sz w:val="28"/>
          <w:szCs w:val="28"/>
        </w:rPr>
        <w:t>познавательные</w:t>
      </w:r>
      <w:bookmarkEnd w:id="3"/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 выделять и формулировать познавательную цель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общие приёмы решения задач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а и пользоваться инструкциями и освоенными закономерностями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мысловое чтение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лучат возможность научиться: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ть математическую задачу в других дисциплинах, в окружающей жизни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вигать гипотезы при решении учебных задач и понимать необходимость их проверки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наиболее рациональные и эффективные способы решения задач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претировать информацию (структурировать, переводить сплошной текст в таблицу, презентовать полученную информацию, в том числе с помощью </w:t>
      </w:r>
      <w:r>
        <w:rPr>
          <w:rFonts w:cs="Times New Roman" w:ascii="Times New Roman" w:hAnsi="Times New Roman"/>
          <w:sz w:val="28"/>
          <w:szCs w:val="28"/>
        </w:rPr>
        <w:t>ИКТ)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информацию (критическая оценка, оценка достоверности)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ричинно-следственные связи, выстраивать рассуждения, обобщения;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21"/>
      <w:r>
        <w:rPr>
          <w:rFonts w:cs="Times New Roman" w:ascii="Times New Roman" w:hAnsi="Times New Roman"/>
          <w:sz w:val="28"/>
          <w:szCs w:val="28"/>
        </w:rPr>
        <w:t>коммуникативные</w:t>
      </w:r>
      <w:bookmarkEnd w:id="4"/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овать возникновение конфликтов при наличии разных точек зрения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ешать конфликты на основе учёта интересов и позиций всех участников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ординировать и принимать различные позиции во взаимодействии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22"/>
        <w:shd w:fill="auto" w:val="clear"/>
        <w:tabs>
          <w:tab w:val="clear" w:pos="720"/>
          <w:tab w:val="left" w:pos="1995" w:leader="none"/>
        </w:tabs>
        <w:spacing w:lineRule="exact" w:line="470" w:before="0" w:after="0"/>
        <w:ind w:left="1134" w:hanging="0"/>
        <w:rPr/>
      </w:pPr>
      <w:r>
        <w:rPr/>
        <w:t>Предметные результаты освоения программы учебного курса к концу обучения в 7 классе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Распознавать изученные геометрические фигуры, определять их взаимное расположение, изображать геометрические фигуры, выполнять чертежи по условию задачи. Измерять линейные и угловые величины. Решать задачи на вычисление длин отрезков и величин углов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Проводить грубую оценку линейных и угловых величин предметов в реальной жизни, размеров природных объектов. Различать размеры этих объектов по порядку величины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Строить чертежи к геометрическим задачам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Пользоваться признаками равенства треугольников, использовать признаки и свойства равнобедренных треугольников при решении задач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Проводить логические рассуждения с использованием геометрических теорем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Пользоваться признаками равенства прямоугольных треугольников, свойством медианы, проведённой к гипотенузе прямоугольного треугольника, в решении геометрических задач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Определять параллельность прямых с помощью углов, которые образует с ними секущая. Определять параллельность прямых с помощью равенства расстояний от точек одной прямой до точек другой прямой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Решать задачи на клетчатой бумаге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Решать практические задачи на нахождение углов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Владеть понятием геометрического места точек. Уметь определять биссектрису угла и серединный перпендикуляр к отрезку как геометрические места точек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Формулировать определения окружности и круга, хорды и диаметра окружности, пользоваться их свойствами. Уметь применять эти свойства при решении задач.</w:t>
      </w:r>
    </w:p>
    <w:p>
      <w:pPr>
        <w:pStyle w:val="22"/>
        <w:shd w:fill="auto" w:val="clear"/>
        <w:spacing w:lineRule="exact" w:line="470" w:before="0" w:after="0"/>
        <w:ind w:firstLine="760"/>
        <w:rPr/>
      </w:pPr>
      <w:r>
        <w:rPr/>
        <w:t>Владеть понятием описанной около треугольника окружности, уметь находить её центр. 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</w:t>
      </w:r>
    </w:p>
    <w:p>
      <w:pPr>
        <w:pStyle w:val="22"/>
        <w:shd w:fill="auto" w:val="clear"/>
        <w:spacing w:lineRule="exact" w:line="475" w:before="0" w:after="0"/>
        <w:ind w:firstLine="740"/>
        <w:rPr/>
      </w:pPr>
      <w:r>
        <w:rPr/>
        <w:t>Владеть понятием касательной к окружности, пользоваться теоремой о перпендикулярности касательной и радиуса, проведённого к точке касания.</w:t>
      </w:r>
    </w:p>
    <w:p>
      <w:pPr>
        <w:pStyle w:val="22"/>
        <w:shd w:fill="auto" w:val="clear"/>
        <w:spacing w:lineRule="exact" w:line="475" w:before="0" w:after="0"/>
        <w:ind w:firstLine="740"/>
        <w:rPr/>
      </w:pPr>
      <w:r>
        <w:rPr/>
        <w:t>Пользоваться простейшими геометрическими неравенствами, понимать их практический смысл.</w:t>
      </w:r>
    </w:p>
    <w:p>
      <w:pPr>
        <w:pStyle w:val="22"/>
        <w:shd w:fill="auto" w:val="clear"/>
        <w:spacing w:lineRule="exact" w:line="475" w:before="0" w:after="0"/>
        <w:ind w:firstLine="740"/>
        <w:rPr/>
      </w:pPr>
      <w:r>
        <w:rPr/>
        <w:t>Проводить основные геометрические построения с помощью циркуля и линейки.</w:t>
      </w:r>
    </w:p>
    <w:p>
      <w:pPr>
        <w:pStyle w:val="NoSpacing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76"/>
        <w:ind w:left="1134"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righ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righ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ListParagraph1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геометрические сведения (12 часов)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–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ме вводятся основные геометрические понятия и свойства простейших геометрических фигур на основе наглядных представлений учащихся путем обобщения очевидных или известных из курса математики 1-6 классов геометрических фактов. Понятие аксиомы на начальном этапе обучения не вводится, и сами аксиомы не формулируются в явном виде. Необходимые 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угольники (18 часов)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— ввести понятие теоремы; выработать умение доказывать равенство треугольников с помощью изученных признаков; ввести новый класс задач — на построение с помощью циркуля и линейки. 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и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 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раллельные прямые (13 часов)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параллельности прямых. Аксиома параллельных прямых. Свойства параллельных прямых. 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му параллельных прямых. 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тношения между сторонами и углами треугольника (21 часов)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 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(остроугольный, прямоугольный, тупоугольный), а также установить некоторые свойства и признаки равенства прямоугольных треугольников. 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 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Повторение. Решение задач(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  <w:bookmarkStart w:id="5" w:name="GoBack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а)</w:t>
        <w:tab/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Тематическое планирование</w:t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righ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ge">
                  <wp:posOffset>1286510</wp:posOffset>
                </wp:positionV>
                <wp:extent cx="828421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2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9307"/>
                              <w:gridCol w:w="2551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аздела /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рока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10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чальные геометрические сведен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ямая и отрезок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уч и уго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ерение отрез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змерение углов,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межные и вертикальные угл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пендикулярные прямы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 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рольная работа № 1 «Начальные геометрические сведен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  <w:cantSplit w:val="true"/>
                              </w:trPr>
                              <w:tc>
                                <w:tcPr>
                                  <w:tcW w:w="10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Треугольник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еугольник. Первый признак равенства треугольни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готовым чертежа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1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пендикуляр к прямой.  Медианы, биссектрисы и высоты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пендикуляр к прямо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йства равнобедренного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торой  признак равенства треугольни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торой  признак равенства треугольни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етий признак равенства треугольни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ность. Построение циркулем и линейко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рольная работа № 2 «Треугольник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 3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раллельные прямы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ктические способы построения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теме «Признаки параллельности двух прямых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йств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йств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теме «Параллельные прямые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по теме «Параллельные прямые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нтрольная работа №3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раллельные прямы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4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рема о сумме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мма углов треугольника. 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отношения между сторонами и углами треугольник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равенство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. 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нтрольная работа №4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ямоугольные треугольники и некоторые их свойст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знаки равенства прямоугольныхтреугольник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тояние от точки до прямой. Расстояние между параллельными прямым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роение треугольника по трем элемента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роение треугольника по трем элементам ,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 на постро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 задач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рольная работа  №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226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-28720" w:leader="none"/>
                                      <w:tab w:val="left" w:pos="-28012" w:leader="none"/>
                                      <w:tab w:val="left" w:pos="-27304" w:leader="none"/>
                                      <w:tab w:val="left" w:pos="-26596" w:leader="none"/>
                                      <w:tab w:val="left" w:pos="-25888" w:leader="none"/>
                                      <w:tab w:val="left" w:pos="-25180" w:leader="none"/>
                                      <w:tab w:val="left" w:pos="-24472" w:leader="none"/>
                                      <w:tab w:val="left" w:pos="-23764" w:leader="none"/>
                                      <w:tab w:val="left" w:pos="-23056" w:leader="none"/>
                                      <w:tab w:val="left" w:pos="-22348" w:leader="none"/>
                                      <w:tab w:val="left" w:pos="-21640" w:leader="none"/>
                                      <w:tab w:val="left" w:pos="-20932" w:leader="none"/>
                                      <w:tab w:val="left" w:pos="-2022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860" w:leader="none"/>
                                      <w:tab w:val="left" w:pos="3256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3pt;height:595.3pt;mso-wrap-distance-left:0pt;mso-wrap-distance-right:9pt;mso-wrap-distance-top:9pt;mso-wrap-distance-bottom:9pt;margin-top:101.3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3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540"/>
                        <w:gridCol w:w="9307"/>
                        <w:gridCol w:w="2551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аздела /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урока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9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10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чальные геометрические сведен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ямая и отрезок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уч и уго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авнение отрезков и уг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мерение отрез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змерение углов,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ежные и вертикальные угл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пендикулярные прямы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 Подготовка к контрольной работ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рольная работа № 1 «Начальные геометрические сведен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  <w:cantSplit w:val="true"/>
                        </w:trPr>
                        <w:tc>
                          <w:tcPr>
                            <w:tcW w:w="10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Треугольник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еугольник. Первый признак равенства треугольни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готовым чертежа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пендикуляр к прямой.  Медианы, биссектрисы и высоты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пендикуляр к прямо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йства равнобедренного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торой  признак равенства треугольни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торой  признак равенства треугольни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етий признак равенства треугольни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ность. Построение циркулем и линейко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и на постро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и на постро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рольная работа № 2 «Треугольник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 3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аллельные прямы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ктические способы построения параллельных прямы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теме «Признаки параллельности двух прямых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-28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ксиома параллельных прямы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йства параллельных прямы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йства параллельных прямы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теме «Параллельные прямые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по теме «Параллельные прямые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Подготовка к контрольной работ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нтрольная работа №3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аллельные прямы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4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рема о сумме углов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4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мма углов треугольника. 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отношения между сторонами и углами треугольник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равенство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. Подготовка к контрольной работ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нтрольная работа №4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ямоугольные треугольники и некоторые их свойст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знаки равенства прямоугольныхтреугольник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тояние от точки до прямой. Расстояние между параллельными прямым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роение треугольника по трем элемента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роение треугольника по трем элементам ,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 на постро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задачПодготовка к контрольной работ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рольная работа  №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ямоугольные треугольник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26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-28720" w:leader="none"/>
                                <w:tab w:val="left" w:pos="-28012" w:leader="none"/>
                                <w:tab w:val="left" w:pos="-27304" w:leader="none"/>
                                <w:tab w:val="left" w:pos="-26596" w:leader="none"/>
                                <w:tab w:val="left" w:pos="-25888" w:leader="none"/>
                                <w:tab w:val="left" w:pos="-25180" w:leader="none"/>
                                <w:tab w:val="left" w:pos="-24472" w:leader="none"/>
                                <w:tab w:val="left" w:pos="-23764" w:leader="none"/>
                                <w:tab w:val="left" w:pos="-23056" w:leader="none"/>
                                <w:tab w:val="left" w:pos="-22348" w:leader="none"/>
                                <w:tab w:val="left" w:pos="-21640" w:leader="none"/>
                                <w:tab w:val="left" w:pos="-20932" w:leader="none"/>
                                <w:tab w:val="left" w:pos="-2022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860" w:leader="none"/>
                                <w:tab w:val="left" w:pos="3256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1134" w:right="567" w:hanging="3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7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before="0" w:after="200"/>
        <w:ind w:righ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701" w:right="850" w:gutter="0" w:header="571" w:top="113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7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7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7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7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7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7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774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2"/>
        <w:sz w:val="2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ヒラギノ角ゴ Pro W3;Times New Roman" w:cs="Times New Roman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8z2">
    <w:name w:val="WW8Num8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0z2">
    <w:name w:val="WW8Num10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2z2">
    <w:name w:val="WW8Num1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E"/>
      <w:sz w:val="22"/>
      <w:u w:val="single"/>
    </w:rPr>
  </w:style>
  <w:style w:type="character" w:styleId="C0">
    <w:name w:val="c0"/>
    <w:qFormat/>
    <w:rPr>
      <w:color w:val="000000"/>
      <w:sz w:val="22"/>
    </w:rPr>
  </w:style>
  <w:style w:type="character" w:styleId="Unknown0">
    <w:name w:val="Unknown 0"/>
    <w:basedOn w:val="Style14"/>
    <w:qFormat/>
    <w:rPr/>
  </w:style>
  <w:style w:type="character" w:styleId="Style15">
    <w:name w:val="Верхний колонтитул Знак"/>
    <w:qFormat/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4"/>
      <w:lang w:val="en-US"/>
    </w:rPr>
  </w:style>
  <w:style w:type="character" w:styleId="Style16">
    <w:name w:val="Нижний колонтитул Знак"/>
    <w:qFormat/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4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Tahoma" w:hAnsi="Tahoma" w:eastAsia="ヒラギノ角ゴ Pro W3;Times New Roman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вободная форма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Msonormalbullet1gif">
    <w:name w:val="msonormalbullet1.gif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Msonormalbullet3gif">
    <w:name w:val="msonormalbullet3.gif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0"/>
      <w:lang w:val="en-US" w:bidi="ar-SA" w:eastAsia="zh-CN"/>
    </w:rPr>
  </w:style>
  <w:style w:type="paragraph" w:styleId="TableParagraph">
    <w:name w:val="Table Paragraph"/>
    <w:qFormat/>
    <w:pPr>
      <w:widowControl w:val="false"/>
      <w:bidi w:val="0"/>
      <w:ind w:left="103" w:right="938" w:firstLine="708"/>
      <w:jc w:val="both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 w:val="false"/>
      <w:tabs>
        <w:tab w:val="left" w:pos="720" w:leader="none"/>
      </w:tabs>
      <w:bidi w:val="0"/>
      <w:ind w:left="720" w:hanging="36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ListParagraph1">
    <w:name w:val="List Paragraph1"/>
    <w:qFormat/>
    <w:pPr>
      <w:widowControl/>
      <w:suppressAutoHyphens w:val="true"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0"/>
      <w:lang w:val="en-US" w:bidi="ar-SA" w:eastAsia="zh-CN"/>
    </w:rPr>
  </w:style>
  <w:style w:type="paragraph" w:styleId="21">
    <w:name w:val="Абзац списка2"/>
    <w:qFormat/>
    <w:pPr>
      <w:widowControl/>
      <w:suppressAutoHyphens w:val="true"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tyle19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ParagraphStyle">
    <w:name w:val="Paragraph Style"/>
    <w:qFormat/>
    <w:pPr>
      <w:widowControl/>
      <w:bidi w:val="0"/>
    </w:pPr>
    <w:rPr>
      <w:rFonts w:ascii="Arial" w:hAnsi="Arial" w:eastAsia="ヒラギノ角ゴ Pro W3;Times New Roman" w:cs="Arial"/>
      <w:color w:val="000000"/>
      <w:sz w:val="24"/>
      <w:szCs w:val="20"/>
      <w:lang w:val="en-US" w:bidi="ar-SA" w:eastAsia="zh-CN"/>
    </w:rPr>
  </w:style>
  <w:style w:type="paragraph" w:styleId="BodyTextIndent">
    <w:name w:val="Body Text Indent"/>
    <w:qFormat/>
    <w:pPr>
      <w:widowControl/>
      <w:bidi w:val="0"/>
      <w:spacing w:lineRule="auto" w:line="276" w:before="0" w:after="120"/>
      <w:ind w:left="283" w:hanging="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0"/>
      <w:lang w:val="en-US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2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ascii="Calibri" w:hAnsi="Calibri" w:eastAsia="Times New Roman" w:cs="Calibri"/>
      <w:color w:val="000000"/>
      <w:kern w:val="0"/>
      <w:szCs w:val="22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12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8:40:00Z</dcterms:created>
  <dc:creator>user</dc:creator>
  <dc:description/>
  <cp:keywords/>
  <dc:language>en-US</dc:language>
  <cp:lastModifiedBy>User</cp:lastModifiedBy>
  <cp:lastPrinted>2023-09-02T11:59:00Z</cp:lastPrinted>
  <dcterms:modified xsi:type="dcterms:W3CDTF">2023-09-22T06:46:00Z</dcterms:modified>
  <cp:revision>5</cp:revision>
  <dc:subject/>
  <dc:title/>
</cp:coreProperties>
</file>